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1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1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1; Адрес установки и эксплуатации РК: Московская обл., г.Домодедово, напротив с.Растуново, владение «Ливадия», стр.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1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1; Адрес установки и эксплуатации РК: Московская обл., г.Домодедово, напротив с.Растуново, владение «Ливадия», стр.1; № РК по карте-№ листа Схемы РК – 571-112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1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1 (на основании отчета независимого оценщика) составляет 110 000 (сто десять тысяч) рублей.</w:t>
      </w:r>
    </w:p>
    <w:p>
      <w:pPr>
        <w:pStyle w:val="TextBody"/>
        <w:tabs>
          <w:tab w:val="clear" w:pos="720"/>
          <w:tab w:val="left" w:pos="8820" w:leader="none"/>
        </w:tabs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11 – 5 000 (пять тысяч) рублей.</w:t>
        <w:tab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1 - 22 000 (двадцать две тысячи)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 указанный в извещении о проведении аукциона срок поступило 2 (две) заявки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кламная корпорация Герме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43050, Московская обл., Одинцовский р-н, д. Малые Вяземы, Петровское ш., д. 5, оф. 3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z w:val="24"/>
                <w:szCs w:val="24"/>
                <w:lang w:val="en-US"/>
              </w:rPr>
              <w:t>5032270129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  <w:szCs w:val="24"/>
                <w:lang w:val="en-US"/>
              </w:rPr>
              <w:t>503201001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ГРН </w:t>
            </w:r>
            <w:r>
              <w:rPr>
                <w:sz w:val="24"/>
                <w:szCs w:val="24"/>
                <w:lang w:val="en-US"/>
              </w:rPr>
              <w:t>113503200849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Арутюнов Гурген Семен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8.08.20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 ч. 0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7.08.2014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ДНА Меди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09028, г.Москва, Серебряническая набереж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7098979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770901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77461409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Дицман Никола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ч. 32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ки на счет уполномоченного органа от претендентов № 1, 2 перечислены в установленный срок не позднее 11.08.2014 г., что подтверждается выписками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ок с прилагаемыми к ним документами от претендентов № 1, 2 получены полные пакеты документов, требуемых согласно перечню, опубликованному в извещении о проведении открытого аукциона. Заявки поданы уполномоченными лиц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2"/>
        <w:gridCol w:w="1985"/>
        <w:gridCol w:w="2019"/>
        <w:gridCol w:w="1808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ло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екламная корпорация Гермес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1, 12, 14, 15, 16, 21, 22, 23, 24, 25 лотах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</w:t>
            </w:r>
            <w:r>
              <w:rPr>
                <w:b/>
                <w:sz w:val="24"/>
                <w:szCs w:val="24"/>
              </w:rPr>
              <w:t>360 кв.м  / 2,5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ётом ранее выигранных аукцион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6 кв.м/2,8%</w:t>
            </w:r>
          </w:p>
        </w:tc>
      </w:tr>
      <w:tr>
        <w:trPr>
          <w:trHeight w:val="123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НА Меди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0, 11, 25 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108 кв.м  / 7,8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Признать заявки для участия в аукционе по Лоту № 11, поданные следующими претендентами: № 1 – ООО «Рекламная корпорация Гермес», № 2 – ООО «ДНА Медиа», как удовлетворяющие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участниками аукциона по Лоту № 11 и допустить к участию в аукционе по Лоту № 11: № 1 ООО «Рекламная корпорация Гермес»», № 2 – ООО «ДНА Медиа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54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12:46:00Z</dcterms:modified>
  <cp:revision>9</cp:revision>
  <dc:subject/>
  <dc:title>ПРОТОКОЛ №1</dc:title>
</cp:coreProperties>
</file>